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обработку персональных данных (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нижеподписавшийся (ФИО)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(-ая) по адресу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паспорт: серия_______________, номер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5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____________________________________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код подразделения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7.07.2006 года № 152-ФЗ «О персональных данных», действуя по своей воле и в своих интереса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32F"/>
        </w:rPr>
        <w:t>настоящим предоставляю согласие Ассоциации «Национальное объединение строителей», ОГРН -1097799041482, адрес: 123242, город Москва, улица Малая Грузинская, дом 3 (далее - Оператор) на обработку своих персональных данных в связи с моим участием в Национальном конкурсе профессионального мастерства «Строймастер» (далее по тексту также – Конкурс), с целью организации, проведения, методического сопровождения Конкурса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32F"/>
        </w:rPr>
        <w:t xml:space="preserve"> </w:t>
      </w:r>
      <w:r>
        <w:rPr>
          <w:rFonts w:cs="Times New Roman" w:ascii="Times New Roman" w:hAnsi="Times New Roman"/>
          <w:color w:val="22232F"/>
        </w:rPr>
        <w:t>фамилия, имя, отчество, пол, гражданство, дата и место рождения, адрес регистрации по месту жительства</w:t>
      </w:r>
      <w:r>
        <w:rPr>
          <w:rFonts w:cs="Times New Roman" w:ascii="Times New Roman" w:hAnsi="Times New Roman"/>
        </w:rPr>
        <w:t xml:space="preserve">, сведения о документе, удостоверяющем личность (серия, номер, код подразделения, кем и когда выдан), контактные телефон(ы) и адреса электронной почты, </w:t>
      </w:r>
      <w:r>
        <w:rPr>
          <w:rFonts w:cs="Times New Roman" w:ascii="Times New Roman" w:hAnsi="Times New Roman"/>
          <w:color w:val="000000"/>
        </w:rPr>
        <w:t>биометрические данные (фотографическое изображение, видеозапись), сведения об образовательном уровне, профессиональной и научной деятельности, почетных званиях, наградах, относящихся к субъекту персональных данных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ловии, что их обработка осуществляется Оператором в интересах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Даю согласие на размещение в общедоступных источниках (в т.ч. на официальном сайте Оператора, официальном сайте Саморегулируемая организация Ассоциация «Строители Башкирии» (ИНН 0278900220,</w:t>
      </w:r>
      <w:r>
        <w:rPr/>
        <w:t xml:space="preserve"> </w:t>
      </w:r>
      <w:r>
        <w:rPr>
          <w:rFonts w:cs="Times New Roman" w:ascii="Times New Roman" w:hAnsi="Times New Roman"/>
        </w:rPr>
        <w:t>ОГРН 1090200002034, адрес:</w:t>
      </w:r>
      <w:r>
        <w:rPr/>
        <w:t xml:space="preserve"> </w:t>
      </w:r>
      <w:r>
        <w:rPr>
          <w:rFonts w:cs="Times New Roman" w:ascii="Times New Roman" w:hAnsi="Times New Roman"/>
        </w:rPr>
        <w:t>450059, Республика Башкортостан, город Уфа,улица Рихарда Зорге, дом 15, корпус 1, этаж 7), информации о персональных данных, связанных с организацией и проведением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йствий с персональными данными (обработка) определяется согласно ст. 3 Федерального закона Российской Федерации от 27.07.2006 года № 152-ФЗ «О персональных данных»: сбор, систематизация, хранение, обновление, изменение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персональных данных Оператором возможна, как с использованием автоматизации, так и без использования таки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ение (передача) персональных данных может производиться между Оператором и его органами, исполнительными органами Российской Федерации, органами местного самоуправления, Саморегулируемая организация Ассоциация «Строители Башкирии» (ИНН 0278900220, ОГРН 1090200002034, адрес: 450059, Республика Башкортостан, город Уфа,улица Рихарда Зорге, дом 15, корпус 1, этаж 7) и иными организациями, в целях исполнения заключенных ими соглашений и договоров, в пределах полномочий, предоставленных им в соответствии с законодательством Российской Федерации и субъектов федерации.</w:t>
      </w:r>
    </w:p>
    <w:p>
      <w:pPr>
        <w:pStyle w:val="Normal"/>
        <w:widowControl w:val="false"/>
        <w:autoSpaceDE w:val="false"/>
        <w:spacing w:lineRule="auto" w:line="240" w:before="6" w:after="0"/>
        <w:ind w:firstLine="708"/>
        <w:jc w:val="both"/>
        <w:rPr/>
      </w:pPr>
      <w:r>
        <w:rPr>
          <w:rFonts w:cs="Times New Roman" w:ascii="Times New Roman" w:hAnsi="Times New Roman"/>
        </w:rPr>
        <w:t>Данное согласие действует в течение 10 (десяти) лет с даты его подписания (предоставления настоящего согласия на обработку персональных данных), если оно не было отозвано в соответствии со ст.9 Федерального закона от 27.07.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6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путем направления в адрес Оператора соответствующего запроса. В случае получения запроса об отзыве согласия на обработку персональных данных Оператор обязан прекратить обработку моих персональных данных в течение 30 (тридцати)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тактный телефон(ы)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чтовый адрес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пись субъекта персональных данных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 (расшифровка ФИО)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/_________________________/(подпись)                        /___________________/(дата)</w:t>
      </w:r>
    </w:p>
    <w:sectPr>
      <w:type w:val="nextPage"/>
      <w:pgSz w:w="11906" w:h="16838"/>
      <w:pgMar w:left="124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12:00Z</dcterms:created>
  <dc:creator>Елена</dc:creator>
  <dc:description/>
  <cp:keywords/>
  <dc:language>en-US</dc:language>
  <cp:lastModifiedBy>Ольга Нуреева</cp:lastModifiedBy>
  <cp:lastPrinted>2023-03-13T13:48:00Z</cp:lastPrinted>
  <dcterms:modified xsi:type="dcterms:W3CDTF">2023-04-28T07:06:00Z</dcterms:modified>
  <cp:revision>72</cp:revision>
  <dc:subject/>
  <dc:title>Согласие на обработку персональных данных</dc:title>
</cp:coreProperties>
</file>